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pacing w:val="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pacing w:val="0"/>
          <w:sz w:val="44"/>
          <w:szCs w:val="44"/>
          <w:lang w:val="en-US" w:eastAsia="zh-CN"/>
        </w:rPr>
        <w:t>《政府投资项目审批》办事指南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225"/>
        <w:gridCol w:w="895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要素名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内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事项名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政府投资项目审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实施机构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阎良区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发展和改革委员会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办理时限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法定办结时限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个工作日，承诺办结时限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个工作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咨询电话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029-8686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89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是否收费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否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办理时间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上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9:00-12: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，下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2:00-6: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（国家法定节假日除外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办理地点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阎良区凤凰东路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7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号（区法院西隔壁）阎良区政务服务中心四楼工程建设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办理条件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提交文件齐全、符合法定形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申办材料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政府投资项目建议书申报材料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、项目建议书申请文件（红头）   两份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、项目建议书                   两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、统一社会信用代码证复印件（加盖单位公章）    两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、政府常务会议纪要复印件（加盖单位公章）      两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政府投资项目可行性研究报告申报材料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、可行性研究报告申请文件（红头） 两份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、项目招标事项核准申请表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按标准表格填写） 两份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、由具有相应资质的工程咨询机构编制的可行性研究报告（含项目社会稳定风险分析专篇）  一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、项目所在地区自然资源和规划局出具的建设项目选址意见书复印件（加盖单位公章）   两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、项目所在地区财政局出具的配套资金来源及相关证明复印件（加盖单位公章）     两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、项目所在地区政府授权部门（单位）出具的项目社会稳定风险评估报告及审查意见复印件（加盖单位公章） 两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、统一社会信用代码证复印件  两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、政府会议纪要复印件   两份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政府投资项目初步设计申报材料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</w:rPr>
              <w:t>初步设计申请文件（红头）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两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由具有相应资质的工程设计单位编制的项目初步设计 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一</w:t>
            </w:r>
            <w:r>
              <w:rPr>
                <w:rFonts w:ascii="仿宋_GB2312;仿宋" w:hAnsi="仿宋_GB2312;仿宋" w:cs="仿宋_GB2312;仿宋" w:eastAsia="仿宋_GB2312;仿宋"/>
              </w:rPr>
              <w:t>份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467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网上操作流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办理政府投资项目建议书流程：互联网登录“陕西省政务服务网（西安市）”→专题服务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投资项目在线审批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)→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用户空间（用户注册，请选择法人注册），已注册过的直接用户登录（法人登录），登录成功后→申报新项目→真实性承诺→填写项目基本信息（注：审批类型选择“审批”，平台基本信息要准确留下经办人联系方式），保存并下一步→项目赋码，下一步→回答问题，保存并下一步→操作（我要申办此事项）→上传材料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PDF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格式），提交→关闭→等待平台发送“预受理”短信，可将纸质材料送至区政务大厅四楼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号发改委窗口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政府投资项目可行性研究流程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项目单位互联网登录“陕西省政务服务网（西安市）”→专题服务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投资项目在线审批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)→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用户空间（用户登录，选择法人登录），登录成功后→在我的项目里找到所申报项目→事项办理入口，点击“办理审核备阶段事项”→项目可行性研究阶段办理事项，操作（我要申办此事项）→上传材料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PDF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格式）→提交→等待平台发送“预受理”短信，可将纸质材料送至区政务大厅四楼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号发改委窗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lang w:val="en-US" w:eastAsia="zh-CN"/>
              </w:rPr>
              <w:t>三、</w:t>
            </w:r>
            <w:r>
              <w:rPr>
                <w:b/>
                <w:bCs/>
              </w:rPr>
              <w:t>政府投资项目</w:t>
            </w:r>
            <w:r>
              <w:rPr>
                <w:b/>
                <w:bCs/>
                <w:lang w:val="en-US" w:eastAsia="zh-CN"/>
              </w:rPr>
              <w:t>初步设计流程</w:t>
            </w:r>
            <w:r>
              <w:rPr>
                <w:b/>
                <w:bCs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项目单位互联网登录“陕西省政务服务网（西安市）”→专题服务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投资项目在线审批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)→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用户空间（用户登录，选择法人登录），登录成功后→在我的项目里找到所申报项目→事项办理入口，点击“项目报建阶段事项”→报建阶段办理事项，操作（我要申办此事项）→上传初步设计材料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PDF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格式）→提交→等待平台发送“预受理”短信，可将纸质材料送至区政务大厅四楼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号发改委窗口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467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spacing w:val="0"/>
          <w:sz w:val="24"/>
          <w:szCs w:val="24"/>
          <w:lang w:val="en-US" w:eastAsia="zh-CN"/>
        </w:rPr>
      </w:pPr>
      <w:r>
        <w:rPr>
          <w:spacing w:val="0"/>
          <w:sz w:val="24"/>
          <w:szCs w:val="24"/>
          <w:lang w:val="en-US" w:eastAsia="zh-CN"/>
        </w:rPr>
      </w:r>
    </w:p>
    <w:p>
      <w:pPr>
        <w:pStyle w:val="Normal"/>
        <w:rPr>
          <w:rFonts w:eastAsia="Calibri" w:cs="Calibri"/>
          <w:spacing w:val="0"/>
          <w:sz w:val="24"/>
          <w:szCs w:val="24"/>
          <w:lang w:val="en-US" w:eastAsia="zh-CN"/>
        </w:rPr>
      </w:pPr>
      <w:r>
        <w:rPr>
          <w:rFonts w:eastAsia="Calibri" w:cs="Calibri"/>
          <w:spacing w:val="0"/>
          <w:sz w:val="24"/>
          <w:szCs w:val="24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3:02:00Z</dcterms:created>
  <dc:creator>a11406465256</dc:creator>
  <dc:description/>
  <dc:language>en-US</dc:language>
  <cp:lastModifiedBy>zhouqin</cp:lastModifiedBy>
  <cp:lastPrinted>2020-04-10T10:58:00Z</cp:lastPrinted>
  <dcterms:modified xsi:type="dcterms:W3CDTF">2024-04-26T06:41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394E9671774D4E880B7C331BE9DC3F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